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ke A Rolling Stone, </w:t>
      </w:r>
      <w:r>
        <w:rPr>
          <w:rFonts w:cs="Arial" w:ascii="Arial" w:hAnsi="Arial"/>
          <w:sz w:val="20"/>
          <w:szCs w:val="20"/>
        </w:rPr>
        <w:t>Bob Dylan, 196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/4</w:t>
        <w:tab/>
        <w:t>1/4</w:t>
        <w:tab/>
        <w:t>1/4</w:t>
        <w:tab/>
        <w:t>1/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F</w:t>
        <w:tab/>
        <w:t>G</w:t>
        <w:tab/>
        <w:t>G</w:t>
        <w:tab/>
        <w:tab/>
        <w:tab/>
        <w:tab/>
        <w:tab/>
        <w:t>1/2</w:t>
        <w:tab/>
        <w:t>3/4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F</w:t>
        <w:tab/>
        <w:t>G</w:t>
        <w:tab/>
        <w:t>G</w:t>
        <w:tab/>
        <w:tab/>
        <w:tab/>
        <w:tab/>
        <w:tab/>
        <w:t>1/2</w:t>
        <w:tab/>
        <w:t>3/4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G</w:t>
        <w:tab/>
        <w:t>F</w:t>
        <w:tab/>
        <w:t>G</w:t>
        <w:tab/>
        <w:tab/>
        <w:tab/>
        <w:tab/>
        <w:tab/>
        <w:t>4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F/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C</w:t>
        <w:tab/>
        <w:t>F/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C</w:t>
        <w:tab/>
        <w:tab/>
        <w:tab/>
        <w:tab/>
        <w:tab/>
        <w:t>4/3</w:t>
        <w:tab/>
        <w:t>2/1</w:t>
        <w:tab/>
        <w:t>4/3</w:t>
        <w:tab/>
        <w:t>2/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G</w:t>
        <w:tab/>
        <w:t>G</w:t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>C/F</w:t>
        <w:tab/>
        <w:t>G</w:t>
        <w:tab/>
        <w:tab/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>C/F</w:t>
        <w:tab/>
        <w:t>G</w:t>
        <w:tab/>
        <w:tab/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ab/>
        <w:tab/>
        <w:tab/>
        <w:tab/>
        <w:tab/>
        <w:tab/>
        <w:t>1/4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/>
      </w:pPr>
      <w:r>
        <w:rPr>
          <w:rFonts w:cs="Arial" w:ascii="Arial" w:hAnsi="Arial"/>
          <w:sz w:val="20"/>
          <w:szCs w:val="20"/>
        </w:rPr>
        <w:t>Once upon a time you dressed so fine, You threw the bums a dime in your prime.  Didn't you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'd call, say, "Beware doll, you're bound to fall" You thought they were all, a kiddin'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laugh about.  Everybody that was hangin' ou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you don't talk so loud.  Now you don't seem so prou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having to be scrounging, Your next mea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it feel?  How does it fee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without a home, Like a complete unknow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e a rolling ston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You've gone to the finest school all right, Miss Lonely, But you know you only used to get juiced in i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has ever taught you how to live out on the street, And now you're gonna have to get used to i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said you'd never compromise, With the mystery tramp, but now you realiz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's not selling any alibis, As you stare into the vacuum of his ey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say do you want to make a deal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You never turned around to see the frowns, On the jugglers and the clowns when they all did tricks for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never understood that it ain't no good, You shouldn't let other people get your kicks for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ride on the chrome horse with your diplomat, Who carried on his shoulder a Siamese ca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it hard  when you discover that, He really wasn't  where it's at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he took from you everything he could stea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Princess on the steeple and all the pretty people, They're all drinkin', thinkin' that they got it mad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hanging all precious gifts, But you'd better take your diamond ring, you'd better pawn it bab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be so amused, At Napoleon in rags and the language that he us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 to him now, he calls you, you can't refuse, When you ain't got nothing, you got nothing to los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're invisible now, you got no secrets to conce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8/22/25, 12/10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7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5-12-11T03:04:00Z</dcterms:modified>
  <cp:revision>7</cp:revision>
  <dc:subject/>
  <dc:title>3/8/03</dc:title>
</cp:coreProperties>
</file>